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1843"/>
        <w:gridCol w:w="2693"/>
        <w:gridCol w:w="1984"/>
      </w:tblGrid>
      <w:tr>
        <w:trPr>
          <w:trHeight w:val="750" w:hRule="atLeast"/>
        </w:trPr>
        <w:tc>
          <w:tcPr>
            <w:tcW w:w="106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中医住院医师规范化培训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  <w:lang w:eastAsia="zh-CN"/>
              </w:rPr>
              <w:t>退培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申请表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有无执业医师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基地单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学专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时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申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退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原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请备注已轮转科室及时间）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基地意见：（请另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同意函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55" w:hRule="atLeast"/>
        </w:trPr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培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单位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川省中医毕业后教育委员会办公室意见：</w:t>
            </w:r>
          </w:p>
        </w:tc>
      </w:tr>
      <w:tr>
        <w:trPr>
          <w:trHeight w:val="1756" w:hRule="atLeast"/>
        </w:trPr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注：此表一式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份，由规培基地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盖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同意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，学员留存一份，基地留存一份，并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交四川省中医毕业后教育委员会办公室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一份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中医毕教委地址：成都中医药大学附属医院行政楼  继续教育部    电话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877836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3:35:00Z</dcterms:created>
  <dc:creator>dell</dc:creator>
  <dc:description/>
  <dc:language>en-US</dc:language>
  <cp:lastModifiedBy>Dell</cp:lastModifiedBy>
  <dcterms:modified xsi:type="dcterms:W3CDTF">2017-08-21T09:57:23Z</dcterms:modified>
  <cp:revision>2</cp:revision>
  <dc:subject/>
  <dc:title>中医住院医师规范化培训退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